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государственной программы Ставропольского края «Развитие градостроительства, строительства и архитектуры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</w:t>
        <w:br/>
        <w:t>2014 г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мониторинга реализации мероприятий государственной программы министерства строительства, архитектуры и жилищно-коммунального хозяйства Ставропольского края (далее – минстрой края) «Развитие градостроительства, строительства и архитектуры» достигнуты следующие результаты за отчетный пери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мероприятию «Проведение инвентаризации и паспортизации зданий и сооружений в Ставропольском крае заключены государственные контракты в соответствии с действующим законодательством РФ о размещении заказов» заключены и исполнены государственные контракты на проведение инвентаризации и паспортизации 2 объект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Уплата налогов, связанных с оформлением сданных в эксплуатацию объектов капитального строительства государственной собственности края» запланировано 1 781 тыс. рублей. По состоянию на </w:t>
        <w:br/>
        <w:t xml:space="preserve">01 июля 2014 года освоено 597,43 тыс. рубле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азработка сметных норм, расценок и цен в строительстве, а также методических документов, регламентирующих порядок их разработки и применения в крае»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4 года мероприятия не заплан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о 280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 утверждены и размещены на сайте минстроя края 2 приказа минстроя края о стоимости 1 чел. ч рабочег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: от 03.03.2014 № 67 и от 03.06.2014 № 217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ы и размещены на сайте минстроя края 2 приказа минстроя края об утверждении</w:t>
      </w:r>
      <w:r>
        <w:rPr/>
        <w:t xml:space="preserve"> </w:t>
      </w:r>
      <w:r>
        <w:rPr>
          <w:sz w:val="28"/>
          <w:szCs w:val="28"/>
        </w:rPr>
        <w:t>индексов изменения сметной стоимости строительно-монтажных работ по объектам капитального строительства и ремонта: от 01.04.2014 № 105 и от 02.07.2014 № 2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Проведение межевания земельных участков под строительство объектов в крае, подготовка межевых и градостроительных планов, кадастровых паспортов земельных участков» заключен и исполнен государственный контракт на проведение межевания земельного участка под строительство 1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мероприятию «Осуществление бюджетных инвестиций в объекты капитального строительства государственной собственности Ставропольского края» по объекту «Водовод от очистных сооружений Кубанского районного водопровода до головной насосной станции в г. Пятигорске (второй этап строительства) (в том числе проектно-изыскательские работы)» заключено дополнительное соглашение к государственному контракту на выполнение подрядных работ на сумму 44,78 млн. рублей, на осуществление функций заказчика-застройщика на сумму 1,53 млн. рублей, заключен государственный контракт на оказание услуг по проведению авторского надзора на сумму </w:t>
        <w:br/>
        <w:t>0,080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8:00Z</dcterms:created>
  <dc:creator>Автушенко Людмила Васильевна</dc:creator>
  <dc:description/>
  <cp:keywords/>
  <dc:language>en-US</dc:language>
  <cp:lastModifiedBy>kovtunenko.a</cp:lastModifiedBy>
  <cp:lastPrinted>2014-07-16T11:49:00Z</cp:lastPrinted>
  <dcterms:modified xsi:type="dcterms:W3CDTF">2014-07-16T07:49:00Z</dcterms:modified>
  <cp:revision>25</cp:revision>
  <dc:subject/>
  <dc:title/>
</cp:coreProperties>
</file>